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3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0890</wp:posOffset>
                </wp:positionH>
                <wp:positionV relativeFrom="paragraph">
                  <wp:posOffset>635</wp:posOffset>
                </wp:positionV>
                <wp:extent cx="1877695" cy="1250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9.45pt;height:98.45pt" filled="f" o:ole="">
                                  <v:imagedata r:id="rId3" o:title=""/>
                                </v:shape>
                                <o:OLEObject Type="Embed" ProgID="" ShapeID="ole_rId2" DrawAspect="Content" ObjectID="_18998458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98.45pt;mso-wrap-distance-left:9pt;mso-wrap-distance-right:9pt;mso-wrap-distance-top:0pt;mso-wrap-distance-bottom:0pt;margin-top:0.05pt;mso-position-vertical-relative:text;margin-left:6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9.45pt;height:98.45pt" filled="f" o:ole="">
                            <v:imagedata r:id="rId5" o:title=""/>
                          </v:shape>
                          <o:OLEObject Type="Embed" ProgID="" ShapeID="ole_rId4" DrawAspect="Content" ObjectID="_11495823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ить количество цифр в записи целого неотрицательного числа. Массивов и строк не использов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Дан вещественный массив из 45 элементов. Преобразовать массив следующим образом: сначала расположить все положительные числа, затем все отрицательные и в конце - нули. Вывести на экран исходный и сформированный массив. Вспомогательного массива не использов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массив размером N*N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10), каждый элемент которого случайное целое число в диапазоне от -40 до +80. Определить, сколько элементов, кратных 5 среди элементов,  лежащих выше главной диагонали, включая и ее,  и сколько элементов, кратных 3, среди элементов, лежащих ниже этой же диагонал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сначала исходный массив, а затем всю полученную информацию с соответствующими комментариями (рассматриваемые элементы с привязкой по строкам и найденное их количество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а целочисленная матрица разме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,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. Преобразовать ее, переставив строки в порядке возрастания их наименьши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а последовательность пятисимвольных латинских слов длиною не более 40 символов. Слова разделены пробелами. Последнее слово заканчивается символом «.». Если слово начинается с букв А, В, С, то третью букву слова заменить н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а если слова оканчивается 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то предпоследнюю букву заменить на О.  Если замен не было, то выдать соответствующее сообщение. Вывести на экран исходную и скорректированную ст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Сформировать из этой последовательности список. Используя его, вывести вначале все отрицательные, а затем неотрицательные, причем порядок отрицательных чисел изменить на обратны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записей. Каждая запись является структурой и содержит марку автомобиля, фамилию владельца и год выпуск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записи о книгах в обратном порядке (от последней до первой записи). Вывести на экран оба файла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55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33:00Z</dcterms:modified>
  <cp:revision>40</cp:revision>
  <dc:subject/>
  <dc:title>Государственный комитет Российской Федерации по высшему образованию</dc:title>
</cp:coreProperties>
</file>